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a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czek piec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b/k chłodzony wieprz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b/k chłodzona wieprz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ęso mielone luzem wieprz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wiej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czak śwież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oderka  drobi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z indy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drobiowy z kurczaka śwież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ołowina pieczeni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ła z indy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a rosoł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lędwica roztocza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piec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mal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ątróbka wieprzowa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cje rosoł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rówka z szyn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rakowska sucha wieprz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żywiec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ond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wło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ełka z kurcza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firm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14:00Z</dcterms:modified>
  <cp:revision>9</cp:revision>
  <dc:subject/>
  <dc:title>…………………………</dc:title>
</cp:coreProperties>
</file>